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8"/>
        </w:rPr>
      </w:pPr>
      <w:r>
        <w:rPr>
          <w:color w:val="0000FF"/>
          <w:sz w:val="28"/>
        </w:rPr>
        <w:t>КОНФЕРЕНЦИЈА УНИВЕРЗИТЕТА СРБИЈЕ</w:t>
      </w:r>
    </w:p>
    <w:p>
      <w:pPr>
        <w:pStyle w:val="Normal"/>
        <w:rPr>
          <w:rFonts w:ascii="Arial" w:hAnsi="Arial" w:cs="Arial"/>
          <w:color w:val="0000FF"/>
          <w:sz w:val="28"/>
          <w:lang w:val="sr-CS"/>
        </w:rPr>
      </w:pPr>
      <w:r>
        <w:rPr>
          <w:rFonts w:cs="Arial" w:ascii="Arial" w:hAnsi="Arial"/>
          <w:color w:val="0000FF"/>
          <w:sz w:val="28"/>
          <w:lang w:val="sr-CS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О  Б  Р  А  З  А  Ц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  <w:t>ЗА ПРИЈАВЉИВАЊЕ КАНДИДАТА ЗА ЧЛАНОВЕ НАЦИОНАЛНОГ САВЕТА ЗА ВИСОКО ОБРАЗОВАЊ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(2018 година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sr-Latn-CS" w:eastAsia="ja-JP"/>
        </w:rPr>
      </w:pPr>
      <w:r>
        <w:rPr>
          <w:b/>
          <w:sz w:val="24"/>
          <w:lang w:val="sr-Latn-CS" w:eastAsia="ja-JP"/>
        </w:rPr>
      </w:r>
    </w:p>
    <w:p>
      <w:pPr>
        <w:pStyle w:val="Heading5"/>
        <w:shd w:fill="auto" w:val="clear"/>
        <w:rPr/>
      </w:pPr>
      <w:r>
        <w:rPr/>
        <w:t>ОСНОВНИ ПОДАЦИ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ирољуб Радојковић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2.01.1949 Панчево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 xml:space="preserve">Редовни професор, у пензији 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е-mail/web site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Универзитет у Београду, Факултет политичких наука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Комуникологија и културологија, комуникације и новинарство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ДИПЛОМЕ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80"/>
      </w:tblGrid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72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Факултет политичких наук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пломског рад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олитиколог-новинар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МАГИСТАРСК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75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Факултет политичких наук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lang w:val="sr-RS"/>
              </w:rPr>
              <w:t>Систем информисања у Великој Британији и његова социјална условљеност“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Социологија масовних комуникација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ДОКТОРСКА ДИСЕРТАЦИ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78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Факултет политичких наук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сертациј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„</w:t>
            </w:r>
            <w:r>
              <w:rPr>
                <w:rFonts w:cs="Arial" w:ascii="Arial" w:hAnsi="Arial"/>
                <w:sz w:val="22"/>
                <w:lang w:val="sr-CS"/>
              </w:rPr>
              <w:t>Деловање информационо-комуникационих система у социјалистичким државама (пример ДДР и Југославије</w:t>
            </w:r>
            <w:r>
              <w:rPr>
                <w:rFonts w:cs="Arial" w:ascii="Arial" w:hAnsi="Arial"/>
                <w:sz w:val="22"/>
                <w:lang w:val="sr-Latn-RS"/>
              </w:rPr>
              <w:t>)</w:t>
            </w:r>
            <w:r>
              <w:rPr>
                <w:rFonts w:cs="Arial" w:ascii="Arial" w:hAnsi="Arial"/>
                <w:sz w:val="22"/>
                <w:lang w:val="sr-CS"/>
              </w:rPr>
              <w:t>“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олитичке науке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ЗВАЊ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Година избора</w:t>
            </w:r>
            <w:r>
              <w:rPr>
                <w:rFonts w:cs="Arial" w:ascii="Arial" w:hAnsi="Arial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 xml:space="preserve">Наставно-научна звање 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97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975-198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980-198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985-199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sr-Latn-RS"/>
              </w:rPr>
            </w:pPr>
            <w:r>
              <w:rPr>
                <w:sz w:val="18"/>
                <w:lang w:val="sr-RS"/>
              </w:rPr>
              <w:t>199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систент-приправн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систент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цент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</w:tc>
      </w:tr>
    </w:tbl>
    <w:p>
      <w:pPr>
        <w:pStyle w:val="Heading1"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СТРУЧНА БИОГРАФИЈА – УСАВРШАВАЊЕ   </w:t>
      </w:r>
    </w:p>
    <w:p>
      <w:pPr>
        <w:pStyle w:val="Normal"/>
        <w:rPr/>
      </w:pPr>
      <w:r>
        <w:rPr/>
        <w:t>(стручно усавршавање у земљи и иностранству, студијски боравци, гостујући професор)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en-US"/>
              </w:rPr>
              <w:t>Година и трајање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>Институција и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Latn-RS"/>
              </w:rPr>
              <w:t xml:space="preserve">1974/75      </w:t>
            </w:r>
            <w:r>
              <w:rPr>
                <w:lang w:val="sr-RS"/>
              </w:rPr>
              <w:t>6 месеци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>1977            3 месеца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>1980            1 месец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>1984            2 месеца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>1989            6 месеци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>1990            6 месеци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>1998            3 месеца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>1999            1 месец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 xml:space="preserve">2002            2 месеца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Latn-RS"/>
              </w:rPr>
            </w:pPr>
            <w:r>
              <w:rPr>
                <w:lang w:val="sr-RS"/>
              </w:rPr>
              <w:t>1975-1977 предавач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>1984-1989 предавач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>1997-2000 предавач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>1988-1989 предавач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>2005-2013 предавач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.Британија, Универзитет Лидс, припрема магистарске тез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рл Маркс Универзитет, Лајпциг, ДДР, припрема докторске тез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нститут за масовне комуникације, Њу Делхи, Инд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ниверзитет у Тампереу, Финска, годтујући предавач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улбрајтов постдокторски програм, Пердју Универзитет, САД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ниверзитет у Трсту, Итал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раје Универзитет у Берлину, Центар за масовне комуникације, Немачк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илкс Универзитет, Вилкс Бар, САД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ниверзитет у Лајпцигу, ДААД стипендија, Немачк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вни факултет, Универзитет у Приштин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едагошко-технички факултет „Михајло Пупин“ у Зрењанину, Универзитет у Новом сад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акултет драмских уметности, Универзитет уметности у Београду, (поледипломска настав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акултет за дипломатију и међународне економске односе, Горица, Универзитет у Трст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итељски факултет, Универзитет у Београд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Heading7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НАГРАДЕ И ПРИЗНАЊА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</w:rPr>
              <w:t>Н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84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Годишња награда за најбољу књигу у области масовних комуникација, доделила РТВ Београд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 xml:space="preserve">КРАТКА СТРУЧНА БИОГРАФИЈА (остали подаци)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290" w:hRule="atLeas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На Факултету политичких наука који је дипломирао провео потом цео радни век од 45 година прошавши сва звања од асистента приправника до редовног професора. Током каријере предавао је предмете: Савремени информационо-комуникациони системи, Јавно мњење, Теорија информација и комуникација, Комуникологија и Међународно комуницирање. За све поменуте курсеве написао књиге које се користе као уџбеници. Књига „Основе комуникологије“ користи се као уџбеник на студијама новинарства у Београду, Новом Саду, Нишу, Сарајеву и Осјеку. Исти је случај са књигом „Савремени информационо-комуникациони системи“. Књига „ Комуникације, медији и друштво“ се користи као уџбеник на Учитељском факултету у Београду. У научну употребу су ушли појмови овог аутора као што су „комуникологија“ и „информационо- комуникациони систем“. На другом степену студија (мастер и докторски) предаје курсеве Медији и друштво и Култура и комуникације.Од 14 докторанада којима је био ментор четворо је наставило да ради на универзитетима у Београду, Новом Саду и Бања Луци, два воде успешне ПР агенције а један је у Институту за међународну политику и привреду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оком студија и до стицања доктората бавио се новинарским радом у ТБ Београд и на Радио Индексу, као новинар, уредник информативне емисије</w:t>
            </w:r>
            <w:r>
              <w:rPr>
                <w:szCs w:val="24"/>
                <w:lang w:val="sr-Latn-RS"/>
              </w:rPr>
              <w:t>,</w:t>
            </w:r>
            <w:r>
              <w:rPr>
                <w:szCs w:val="24"/>
                <w:lang w:val="sr-RS"/>
              </w:rPr>
              <w:t xml:space="preserve"> члан тима емисије „Рефлектор“  и дописник  ТВ Београд. Био је члан Националне комисије за УНЕСКО за комуникације и учесник две генералне конференције ове међународне организације. Био је члан првог сазива Републичке радиодифузне агенције (РРА) од 2003. до 2005. године. Члан је Међународне асоцијације за истраживање медија и комуникација (ИАМЦР) од 1975. године. У Европској асоцијацији за истраживање комуникација (ЕКРЕА) је институционални координатор за истраживаче са Универзитета у Београду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Говори енглески и немачки језик, а служи се словеначким и италијанским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</w:tr>
    </w:tbl>
    <w:p>
      <w:pPr>
        <w:pStyle w:val="Heading1"/>
        <w:ind w:right="-150" w:hanging="0"/>
        <w:jc w:val="left"/>
        <w:rPr>
          <w:lang w:val="sr-Latn-CS"/>
        </w:rPr>
      </w:pPr>
      <w:r>
        <w:rPr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right="-15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ИНДЕКС НАУЧНЕ КОМПЕТЕНЦИЈЕ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h=1    M =183,5</w:t>
            </w:r>
          </w:p>
        </w:tc>
      </w:tr>
    </w:tbl>
    <w:p>
      <w:pPr>
        <w:pStyle w:val="Heading1"/>
        <w:ind w:right="-150" w:hanging="0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ИНДЕКС ЦИТИРАНОСТ НАУЧНИХ РАДОВА (без аутоцитата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lang w:val="sr-Latn-RS"/>
              </w:rPr>
              <w:t>WoS = 2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p>
      <w:pPr>
        <w:pStyle w:val="Heading1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 xml:space="preserve">РЕЗУЛТАТИ НАУЧНОИСТРАЖИВАЧКОГ РАДА                       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1134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1</w:t>
            </w:r>
          </w:p>
          <w:p>
            <w:pPr>
              <w:pStyle w:val="Normal"/>
              <w:ind w:left="120" w:hanging="0"/>
              <w:rPr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Истакнута научна књига и монографија међународног значаја </w:t>
            </w:r>
            <w:r>
              <w:rPr>
                <w:rFonts w:cs="Arial" w:ascii="Arial" w:hAnsi="Arial"/>
                <w:sz w:val="18"/>
                <w:lang w:val="sr-Latn-CS"/>
              </w:rPr>
              <w:t>– научна дела рецензована од стране познатих иностраних научних радника, објављена од стране издавача међународног реномеа, штампана на једном од светских језика</w:t>
            </w:r>
            <w:r>
              <w:rPr>
                <w:lang w:val="sr-Latn-CS"/>
              </w:rPr>
              <w:t>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међународног значаја  </w:t>
            </w:r>
            <w:r>
              <w:rPr>
                <w:rFonts w:cs="Arial" w:ascii="Arial" w:hAnsi="Arial"/>
                <w:lang w:val="sr-Latn-CS"/>
              </w:rPr>
              <w:t xml:space="preserve">- научна дела која су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цензована у међународним разменама, штампана на једном од светских језика и издата од стране реномираног издавач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lang w:val="sr-Latn-RS"/>
              </w:rPr>
              <w:t>1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0" w:hanging="0"/>
              <w:jc w:val="both"/>
              <w:rPr/>
            </w:pPr>
            <w:r>
              <w:rPr>
                <w:b/>
              </w:rPr>
              <w:t>1.</w:t>
            </w:r>
            <w:r>
              <w:rPr>
                <w:rStyle w:val="A1"/>
                <w:i/>
                <w:sz w:val="24"/>
                <w:szCs w:val="24"/>
                <w:lang w:val="sr-Latn-CS"/>
              </w:rPr>
              <w:t xml:space="preserve"> Requirements for Modern Journalism Education</w:t>
            </w:r>
            <w:r>
              <w:rPr>
                <w:rStyle w:val="A1"/>
                <w:sz w:val="24"/>
                <w:szCs w:val="24"/>
                <w:lang w:val="sr-Latn-CS"/>
              </w:rPr>
              <w:t>, Viktorija Car, Miroljub Radojković and Manuela Zlateva (</w:t>
            </w:r>
            <w:r>
              <w:rPr>
                <w:rStyle w:val="A1"/>
                <w:sz w:val="24"/>
                <w:szCs w:val="24"/>
                <w:lang w:val="sr-Latn-RS"/>
              </w:rPr>
              <w:t>editors</w:t>
            </w:r>
            <w:r>
              <w:rPr>
                <w:rStyle w:val="A1"/>
                <w:sz w:val="24"/>
                <w:szCs w:val="24"/>
                <w:lang w:val="sr-Latn-CS"/>
              </w:rPr>
              <w:t>), ( str.207), Konrad Adenauer Stiftung, Sofija, 2016, ISBN: 978-3 – 95721-255-9</w:t>
            </w:r>
          </w:p>
          <w:p>
            <w:pPr>
              <w:pStyle w:val="Normal"/>
              <w:rPr>
                <w:rStyle w:val="A1"/>
                <w:b/>
                <w:b/>
                <w:sz w:val="24"/>
                <w:szCs w:val="24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41 и М4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националног значаја – </w:t>
            </w:r>
            <w:r>
              <w:rPr>
                <w:rFonts w:cs="Arial" w:ascii="Arial" w:hAnsi="Arial"/>
                <w:lang w:val="sr-Latn-CS"/>
              </w:rPr>
              <w:t>научна дела која су јавно позитивно оцењена од стране признатих научних радника једне земље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Број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6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3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lang w:val="sr-Latn-CS"/>
              </w:rPr>
              <w:t>Savremeni informaciono-komunikacioni sistemi</w:t>
            </w:r>
            <w:r>
              <w:rPr>
                <w:lang w:val="sr-Latn-CS"/>
              </w:rPr>
              <w:t>, Zavod za udžbenike i nastavna sredstva, Beograd, 1984 ( str.193 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lang w:val="sr-Latn-CS"/>
              </w:rPr>
              <w:t>Međunarodno komuniciranje</w:t>
            </w:r>
            <w:r>
              <w:rPr>
                <w:lang w:val="sr-Latn-CS"/>
              </w:rPr>
              <w:t>, Zavod za udžbenike i nastavna sredstva, Beograd, 1987 ( str.233 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sr-Latn-CS"/>
              </w:rPr>
            </w:pPr>
            <w:r>
              <w:rPr>
                <w:b/>
                <w:lang w:val="sr-Latn-CS"/>
              </w:rPr>
              <w:t>Osnove komunikologije</w:t>
            </w:r>
            <w:r>
              <w:rPr>
                <w:lang w:val="sr-Latn-CS"/>
              </w:rPr>
              <w:t>, ( koautor T.Đorđević ), FPN i Čigoja, Beograd 2001 (str. 237 ) ID=90899468;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drugo izdanje 2005, ISBN 86-7558-294-3; COBISS.SR-ID 119292428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lang w:val="sr-Latn-CS"/>
              </w:rPr>
              <w:t>Informaciono komunikacioni sistemi</w:t>
            </w:r>
            <w:r>
              <w:rPr>
                <w:lang w:val="sr-Latn-CS"/>
              </w:rPr>
              <w:t>, ( koautor Branimir Stojković ), Clio, Beograd, 2004, ( str.253 ), ISBN 86-7102-114-9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lang w:val="sr-Latn-CS"/>
              </w:rPr>
              <w:t xml:space="preserve">Komuniciranje, mediji i društvo, </w:t>
            </w:r>
            <w:r>
              <w:rPr>
                <w:lang w:val="sr-Latn-CS"/>
              </w:rPr>
              <w:t>( koautor Mirko Miletić ), Stylos, Novi Sad, 2005, (str.228), ISBN 86-7473-251-8; COBISS.SR-ID 206962951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sr-Latn-CS"/>
              </w:rPr>
            </w:pPr>
            <w:r>
              <w:rPr>
                <w:b/>
                <w:lang w:val="sr-Latn-CS"/>
              </w:rPr>
              <w:t>Međunarodno komuniciranje u informacionom društvu</w:t>
            </w:r>
            <w:r>
              <w:rPr>
                <w:lang w:val="sr-Latn-CS"/>
              </w:rPr>
              <w:t>, (koautori Branimir Stojković i Aleksandar Vranješ), Clio:RTS Beograd, 2015 (str.197) ISBN 978-86-7102-480-8; COBISS.SR-ID 213478412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21 и М22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- Рад у водећем часопису међународног значаја</w:t>
            </w:r>
            <w:r>
              <w:rPr>
                <w:rFonts w:cs="Arial" w:ascii="Arial" w:hAnsi="Arial"/>
                <w:sz w:val="18"/>
                <w:lang w:val="sr-Latn-CS"/>
              </w:rPr>
              <w:t>.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Водећи међународни часопис је онај који се налази у првих 50% часописа са Листе СЦИ по категоријама наука/области. Преосталих 50% часописа са Листе СЦИ, као и нови часописи (основани пре 3-5 година), односно часопис који се издаје у земљи и који има међународну редакцију састављену од научника из најмање пет земаља и има међународну рецензију, а издаје га међународна научна институција или водећа национална институција и припада категорији Р52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lang w:val="sr-CS"/>
              </w:rPr>
              <w:t>4</w:t>
            </w:r>
            <w:r>
              <w:rPr>
                <w:rFonts w:cs="Arial" w:ascii="Arial" w:hAnsi="Arial"/>
                <w:b/>
                <w:sz w:val="18"/>
                <w:lang w:val="sr-Latn-RS"/>
              </w:rPr>
              <w:t>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900" w:leader="none"/>
              </w:tabs>
              <w:ind w:left="900" w:hanging="36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Political Participation and Mass Media in Yugoslavia“, časopis „ Gazette“, Amsterdam, 1975, no.3 ( str.136-140 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900" w:leader="none"/>
              </w:tabs>
              <w:ind w:left="900" w:hanging="36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 xml:space="preserve">Sacral Subject of Social Communication : The Church in Contemporary Media Systems“, časopis „ Gazette“, Amsterdam, 1982, no.30 ( str.25-37 )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900" w:leader="none"/>
              </w:tabs>
              <w:ind w:left="900" w:hanging="36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Intelectual Autonomy and the Future of the University“ ( koautor Andrew Calabrese ), časopis "Educational Technology Research and Development",  Vol. 40, No. 3, 1992 ( str. 117-124 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900" w:leader="none"/>
              </w:tabs>
              <w:ind w:left="900" w:hanging="36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Deregulacija radia in TV v Italiji“ , časopis „ Teorija in praksa“, Ljubljana, br. 9-10, 1993 ( str.1004-1012 ) ( na slovenačkom 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900" w:leader="none"/>
              </w:tabs>
              <w:ind w:left="900" w:hanging="36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Mass Media Between State Monopoly  and Individual Freedom : Media Restructuring and Restriction in Former Yugoslavia“, časopis „ European Journal of Communication“, London, 1994, Vol. 9 ( str.136-148 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900" w:leader="none"/>
              </w:tabs>
              <w:ind w:left="900" w:hanging="360"/>
              <w:jc w:val="both"/>
              <w:rPr/>
            </w:pP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How Cultural Imperialism Works“, časopis „The Journal of East and West Studies“, Seoul, Korea, Vol.24, No. 1, 1995, ( str.78-87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900" w:leader="none"/>
              </w:tabs>
              <w:ind w:left="900" w:hanging="360"/>
              <w:jc w:val="both"/>
              <w:rPr>
                <w:lang w:val="sr-Latn-CS"/>
              </w:rPr>
            </w:pPr>
            <w:r>
              <w:rPr>
                <w:lang w:val="sr-Latn-CS"/>
              </w:rPr>
              <w:t>„</w:t>
            </w:r>
            <w:r>
              <w:rPr>
                <w:lang w:val="sr-Latn-CS"/>
              </w:rPr>
              <w:t>Why can’t civil society media grow in Serbia?“, časopis „International Journal of Media &amp; Cultural Politics“, Intellect, Bristol, UK, volume 5, no.1&amp;2, 2009, (str.89-101)   ISSN 1740-8296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900" w:leader="none"/>
              </w:tabs>
              <w:ind w:left="900" w:hanging="360"/>
              <w:jc w:val="both"/>
              <w:rPr/>
            </w:pPr>
            <w:r>
              <w:rPr>
                <w:lang w:val="sr-Latn-CS"/>
              </w:rPr>
              <w:t>„</w:t>
            </w:r>
            <w:r>
              <w:rPr>
                <w:lang w:val="sr-Latn-CS"/>
              </w:rPr>
              <w:t>A critical analysis of two audience protypes and their participatory dimensions“ (koautor Ana Milojević), časopis CM special issue, no.21, FPN Beograd-CDC Novi Sad, 2011 (str.181-202) ISSN 1452-7405 COBISS.SR–ID 218473735 (članak sa međunarodnom recenzijom)</w:t>
            </w:r>
          </w:p>
          <w:p>
            <w:pPr>
              <w:pStyle w:val="Normal"/>
              <w:ind w:left="90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24</w:t>
            </w:r>
            <w:r>
              <w:rPr>
                <w:rFonts w:cs="Arial" w:ascii="Arial" w:hAnsi="Arial"/>
                <w:b/>
                <w:lang w:val="sl-SI"/>
              </w:rPr>
              <w:t xml:space="preserve"> - Рад у часопис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.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Међународне часописе и друге наводе рангирати (коефицијент Р) (према </w:t>
            </w:r>
            <w:r>
              <w:rPr>
                <w:rFonts w:cs="Arial" w:ascii="Arial" w:hAnsi="Arial"/>
                <w:lang w:val="sr-Latn-CS"/>
              </w:rPr>
              <w:t>Science</w:t>
            </w:r>
            <w:r>
              <w:rPr>
                <w:rFonts w:cs="Arial" w:ascii="Arial" w:hAnsi="Arial"/>
                <w:lang w:val="sl-SI"/>
              </w:rPr>
              <w:t xml:space="preserve"> Citation *Index-u (Journal Citation Report) односно према категоризацији радова, верификованих од стране одбора Министарств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>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R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>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RS"/>
              </w:rPr>
              <w:t>1.</w:t>
            </w:r>
            <w:r>
              <w:rPr>
                <w:lang w:val="sr-Latn-CS"/>
              </w:rPr>
              <w:t>„ Satellite Communications Bring Nations Closer“ ,časopis „ Communicator“, New Delhi, br.4, vol. XVI,</w:t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Latn-CS"/>
              </w:rPr>
              <w:t xml:space="preserve">          </w:t>
            </w:r>
            <w:r>
              <w:rPr>
                <w:lang w:val="sr-Latn-CS"/>
              </w:rPr>
              <w:t>1981 ( str.39-46 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        </w:t>
            </w:r>
            <w:r>
              <w:rPr>
                <w:lang w:val="sr-RS"/>
              </w:rPr>
              <w:t xml:space="preserve">2. </w:t>
            </w:r>
            <w:r>
              <w:rPr>
                <w:lang w:val="sr-Latn-CS"/>
              </w:rPr>
              <w:t>„ Changes in the Information System in Yugoslavia“, časopis „ Mass Media in the World“, International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 xml:space="preserve">               </w:t>
            </w:r>
            <w:r>
              <w:rPr>
                <w:lang w:val="sr-Latn-CS"/>
              </w:rPr>
              <w:t>Journalism Institute, Prague, 1991, Special Issue No. 6 ( str. 1-11)</w: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t>3. „ Intelectual Autonomy and the Future of the University“ ( koautor Andrew Calabrese ), časopi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r-Latn-CS"/>
              </w:rPr>
              <w:t xml:space="preserve">           </w:t>
            </w:r>
            <w:r>
              <w:rPr>
                <w:lang w:val="sr-Latn-CS"/>
              </w:rPr>
              <w:t>"Educational Technology Research and Development",  Vol. 40, No. 3, 1992 ( str. 117-124 )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 xml:space="preserve">                 </w:t>
            </w:r>
            <w:r>
              <w:rPr>
                <w:lang w:val="sr-Latn-RS"/>
              </w:rPr>
              <w:t xml:space="preserve">4. </w:t>
            </w:r>
            <w:r>
              <w:rPr>
                <w:lang w:val="sr-Latn-CS"/>
              </w:rPr>
              <w:t>„ How Cultural Imperialism Works“, časopis „The Journal of East and West Studies“, Seoul, Korea,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             </w:t>
            </w:r>
            <w:r>
              <w:rPr>
                <w:lang w:val="sr-Latn-CS"/>
              </w:rPr>
              <w:t>Vol.24, No. 1, 1995, ( str.78-87)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       </w:t>
            </w:r>
            <w:r>
              <w:rPr>
                <w:lang w:val="sr-Latn-RS"/>
              </w:rPr>
              <w:t xml:space="preserve">          </w:t>
            </w:r>
            <w:r>
              <w:rPr>
                <w:lang w:val="sr-Latn-RS"/>
              </w:rPr>
              <w:t>5</w:t>
            </w:r>
            <w:r>
              <w:rPr>
                <w:lang w:val="sr-RS"/>
              </w:rPr>
              <w:t xml:space="preserve">. </w:t>
            </w:r>
            <w:r>
              <w:rPr>
                <w:lang w:val="sr-Latn-CS"/>
              </w:rPr>
              <w:t>„ Il futuro della Yugoslavia“, časopis „ Futuribili“, Milano, 1995, br.2 ( str.201-210 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sr-Latn-CS"/>
              </w:rPr>
            </w:pPr>
            <w:r>
              <w:rPr>
                <w:lang w:val="sr-RS"/>
              </w:rPr>
              <w:t xml:space="preserve">                  </w:t>
            </w:r>
            <w:r>
              <w:rPr>
                <w:lang w:val="sr-Latn-RS"/>
              </w:rPr>
              <w:t xml:space="preserve"> </w:t>
            </w:r>
            <w:r>
              <w:rPr>
                <w:lang w:val="sr-Latn-RS"/>
              </w:rPr>
              <w:t>6.</w:t>
            </w:r>
            <w:r>
              <w:rPr>
                <w:lang w:val="sr-RS"/>
              </w:rPr>
              <w:t xml:space="preserve">. </w:t>
            </w:r>
            <w:r>
              <w:rPr>
                <w:lang w:val="sr-Latn-CS"/>
              </w:rPr>
              <w:t>Miroljub Radojkovic and Petar Ristanovic, „Use and Abuse of History.The Grat War in literature on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Latn-CS"/>
              </w:rPr>
              <w:t xml:space="preserve">                   </w:t>
            </w:r>
            <w:r>
              <w:rPr>
                <w:lang w:val="sr-Latn-CS"/>
              </w:rPr>
              <w:t xml:space="preserve">7.    Wars of </w:t>
            </w:r>
            <w:r>
              <w:rPr>
                <w:lang w:val="sr-RS"/>
              </w:rPr>
              <w:t xml:space="preserve"> </w:t>
            </w:r>
            <w:r>
              <w:rPr>
                <w:lang w:val="sr-Latn-CS"/>
              </w:rPr>
              <w:t xml:space="preserve">Yugoslav succession“, </w:t>
            </w:r>
            <w:r>
              <w:rPr>
                <w:bCs/>
              </w:rPr>
              <w:t xml:space="preserve">IUIES Journal, </w:t>
            </w:r>
            <w:r>
              <w:rPr/>
              <w:t>Vol. 4, n. 1, (pp. 101 – 110)</w:t>
            </w:r>
            <w:r>
              <w:rPr>
                <w:lang w:val="sr-Latn-CS"/>
              </w:rPr>
              <w:t xml:space="preserve">, </w:t>
            </w:r>
            <w:r>
              <w:rPr>
                <w:bCs/>
              </w:rPr>
              <w:t>2017, Gorizia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lang w:val="sr-RS"/>
              </w:rPr>
              <w:t>„</w:t>
            </w:r>
            <w:r>
              <w:rPr>
                <w:lang w:val="sr-Latn-CS"/>
              </w:rPr>
              <w:t>Novinari kao profesionalna grupa“ ( koautor Branimir Stojković ) u  časopisu „Sociološki pregled“, Beograd 2003, br 3-4 ( str. 241-253 ) UDK :316.776</w:t>
            </w:r>
          </w:p>
          <w:p>
            <w:pPr>
              <w:pStyle w:val="Normal"/>
              <w:ind w:left="1080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720" w:hanging="7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108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720" w:hanging="72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ind w:firstLine="720"/>
              <w:rPr>
                <w:lang w:val="sr-Latn-CS"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720" w:hanging="7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Списак резултата M31 - Пленарно предавање по позиву на скуп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штампано у целини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Међународни научни скуп је онај који организује регистровано научно удружење или регистрована научна институција, има међународну селекцију и рецензију одабраних радова и један од светских језика за саопштавање и публиковање радова. Ово важи како за скупове у земљи, тако и за скупове ван земље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џбеници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</w:t>
            </w:r>
            <w:r>
              <w:rPr>
                <w:rFonts w:cs="Arial" w:ascii="Arial" w:hAnsi="Arial"/>
                <w:b/>
                <w:lang w:val="sr-R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RS"/>
              </w:rPr>
              <w:t>Средства масовних комуникација</w:t>
            </w:r>
            <w:r>
              <w:rPr>
                <w:rFonts w:cs="Arial" w:ascii="Arial" w:hAnsi="Arial"/>
                <w:lang w:val="sr-RS"/>
              </w:rPr>
              <w:t>, (уџбеник за ИИИ разред усмереног образовања у Војводини), Центар друштвених делатности „Коча Коларов“, Зрењањин,1977</w:t>
            </w:r>
          </w:p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RS"/>
              </w:rPr>
              <w:t>Системи јавног информисања</w:t>
            </w:r>
            <w:r>
              <w:rPr>
                <w:rFonts w:cs="Arial" w:ascii="Arial" w:hAnsi="Arial"/>
                <w:lang w:val="sr-RS"/>
              </w:rPr>
              <w:t>, (коаутори Т.Ђорђевић и З.Лековић, уџбеник за ИИИ разред усмереног образовања), Завод за уџбенике и наставна средства, Београд, 1979 (стр.56-73)</w:t>
            </w:r>
          </w:p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Средства масовних комуникација, </w:t>
            </w:r>
            <w:r>
              <w:rPr>
                <w:rFonts w:cs="Arial" w:ascii="Arial" w:hAnsi="Arial"/>
                <w:lang w:val="sr-RS"/>
              </w:rPr>
              <w:t xml:space="preserve">(коаутор С.Црнобрња, уџбеник за </w:t>
            </w:r>
            <w:r>
              <w:rPr>
                <w:rFonts w:cs="Arial" w:ascii="Arial" w:hAnsi="Arial"/>
                <w:lang w:val="sr-Latn-RS"/>
              </w:rPr>
              <w:t xml:space="preserve">III </w:t>
            </w:r>
            <w:r>
              <w:rPr>
                <w:rFonts w:cs="Arial" w:ascii="Arial" w:hAnsi="Arial"/>
                <w:lang w:val="sr-RS"/>
              </w:rPr>
              <w:t xml:space="preserve">и </w:t>
            </w:r>
            <w:r>
              <w:rPr>
                <w:rFonts w:cs="Arial" w:ascii="Arial" w:hAnsi="Arial"/>
                <w:lang w:val="sr-Latn-RS"/>
              </w:rPr>
              <w:t xml:space="preserve">IV </w:t>
            </w:r>
            <w:r>
              <w:rPr>
                <w:rFonts w:cs="Arial" w:ascii="Arial" w:hAnsi="Arial"/>
                <w:lang w:val="sr-RS"/>
              </w:rPr>
              <w:t>разред просветне струке, Завод за уџбенике и наставна средства, Београд, Нови Сад и Титоград, 1990</w:t>
            </w:r>
          </w:p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RS"/>
              </w:rPr>
              <w:t>Савремени информационо-комуникациони сдистеми</w:t>
            </w:r>
            <w:r>
              <w:rPr>
                <w:rFonts w:cs="Arial" w:ascii="Arial" w:hAnsi="Arial"/>
                <w:lang w:val="sr-RS"/>
              </w:rPr>
              <w:t>, Завод за уџбенике и наставна средства, Београд, 1984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Тероризам и средства комуникација</w:t>
            </w:r>
            <w:r>
              <w:rPr>
                <w:sz w:val="22"/>
                <w:szCs w:val="22"/>
                <w:lang w:val="sr-RS"/>
              </w:rPr>
              <w:t>, Дечје новине, Горњи Милановац 1988, (стр.64)</w:t>
            </w:r>
            <w:r>
              <w:rPr>
                <w:sz w:val="22"/>
                <w:szCs w:val="22"/>
                <w:lang w:val="sr-Latn-CS"/>
              </w:rPr>
              <w:t xml:space="preserve">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Latn-CS"/>
              </w:rPr>
              <w:t>M33</w:t>
            </w:r>
            <w:r>
              <w:rPr>
                <w:rFonts w:cs="Arial" w:ascii="Arial" w:hAnsi="Arial"/>
                <w:b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lang w:val="sl-SI"/>
              </w:rPr>
              <w:t>Рад саопштен на скупу међународног значаја штампан у целини.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sr-RS"/>
              </w:rPr>
            </w:pPr>
            <w:r>
              <w:rPr>
                <w:lang w:val="sr-Latn-CS"/>
              </w:rPr>
              <w:t xml:space="preserve">            </w:t>
            </w:r>
            <w:r>
              <w:rPr>
                <w:lang w:val="sr-Latn-CS"/>
              </w:rPr>
              <w:t>1.„ Borba za priznanje i održanje kulturno-civilizacijskog pluralizma ( uvodni referat na simpozijumu o novom informativnom poretku održanom u Skoplju , 1983. god. ) ,časopis „ Novinarstvo „ Beograd, br.4, 1983 ( srtr. 23-29 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Style w:val="A1"/>
                <w:rFonts w:eastAsia="Calibri"/>
                <w:lang w:val="sr-RS"/>
              </w:rPr>
            </w:pPr>
            <w:r>
              <w:rPr>
                <w:lang w:val="sr-RS"/>
              </w:rPr>
              <w:t xml:space="preserve">            </w:t>
            </w:r>
            <w:r>
              <w:rPr>
                <w:lang w:val="sr-RS"/>
              </w:rPr>
              <w:t>2.</w:t>
            </w:r>
            <w:r>
              <w:rPr>
                <w:rStyle w:val="A1"/>
                <w:rFonts w:eastAsia="Calibri"/>
              </w:rPr>
              <w:t xml:space="preserve"> “Umjetnost u doba digitalne reprodukcije” u zborniku: </w:t>
            </w:r>
            <w:r>
              <w:rPr>
                <w:rStyle w:val="A1"/>
                <w:rFonts w:eastAsia="Calibri"/>
                <w:i/>
              </w:rPr>
              <w:t xml:space="preserve">Umjetnost i mediji, </w:t>
            </w:r>
            <w:r>
              <w:rPr>
                <w:rStyle w:val="A1"/>
                <w:rFonts w:eastAsia="Calibri"/>
              </w:rPr>
              <w:t xml:space="preserve">Medijsko </w:t>
            </w:r>
            <w:r>
              <w:rPr>
                <w:rStyle w:val="A1"/>
                <w:rFonts w:eastAsia="Calibri"/>
                <w:lang w:val="sr-RS"/>
              </w:rPr>
              <w:t xml:space="preserve">     </w:t>
            </w:r>
            <w:r>
              <w:rPr>
                <w:rStyle w:val="A1"/>
                <w:rFonts w:eastAsia="Calibri"/>
              </w:rPr>
              <w:t>sveučilište i Centar za filozofiju medija i  mediološka istraživanja, Zagreb, 2013 (str.29-41)   ISBN 978-953-7986-02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Style w:val="A1"/>
                <w:rFonts w:eastAsia="Calibri"/>
                <w:lang w:val="sr-RS"/>
              </w:rPr>
            </w:pPr>
            <w:r>
              <w:rPr>
                <w:rStyle w:val="A1"/>
                <w:rFonts w:eastAsia="Times New Roman"/>
                <w:lang w:val="sr-RS"/>
              </w:rPr>
              <w:t xml:space="preserve">           </w:t>
            </w:r>
            <w:r>
              <w:rPr>
                <w:rStyle w:val="A1"/>
                <w:rFonts w:eastAsia="Calibri"/>
                <w:lang w:val="sr-RS"/>
              </w:rPr>
              <w:t xml:space="preserve">3. </w:t>
            </w:r>
            <w:r>
              <w:rPr>
                <w:rStyle w:val="A1"/>
                <w:rFonts w:eastAsia="Calibri"/>
              </w:rPr>
              <w:t>„Media and War in Ex-Yugosalavia“ u zborniku:  Tanja Zimmermann (ed),</w:t>
            </w:r>
            <w:r>
              <w:rPr>
                <w:rStyle w:val="A1"/>
                <w:rFonts w:eastAsia="Calibri"/>
                <w:i/>
              </w:rPr>
              <w:t xml:space="preserve"> Balkan Memories; Media Constructions of National and Transnational History</w:t>
            </w:r>
            <w:r>
              <w:rPr>
                <w:rStyle w:val="A1"/>
                <w:rFonts w:eastAsia="Calibri"/>
              </w:rPr>
              <w:t>, Transcript Verlag, Bielefeld, 2012 (str.247-259) ISBN 978-3-8376-1712-7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Style w:val="A1"/>
                <w:lang w:val="sr-RS"/>
              </w:rPr>
            </w:pPr>
            <w:r>
              <w:rPr>
                <w:rStyle w:val="A1"/>
                <w:rFonts w:eastAsia="Times New Roman"/>
                <w:lang w:val="sr-RS"/>
              </w:rPr>
              <w:t xml:space="preserve">           </w:t>
            </w:r>
            <w:r>
              <w:rPr>
                <w:rStyle w:val="A1"/>
                <w:rFonts w:eastAsia="Calibri"/>
                <w:lang w:val="sr-RS"/>
              </w:rPr>
              <w:t xml:space="preserve">4. </w:t>
            </w:r>
            <w:r>
              <w:rPr>
                <w:rStyle w:val="A3"/>
                <w:i/>
                <w:sz w:val="20"/>
                <w:szCs w:val="20"/>
              </w:rPr>
              <w:t>“</w:t>
            </w:r>
            <w:r>
              <w:rPr>
                <w:rStyle w:val="A1"/>
                <w:i/>
              </w:rPr>
              <w:t>Građansko novinarstvo: Novi oblik komunikacije ili nov globalni rizik?”</w:t>
            </w:r>
            <w:r>
              <w:rPr>
                <w:rStyle w:val="A1"/>
              </w:rPr>
              <w:t xml:space="preserve"> str. 33-40, i engleska verzija: </w:t>
            </w:r>
            <w:r>
              <w:rPr>
                <w:rStyle w:val="A1"/>
                <w:i/>
              </w:rPr>
              <w:t>“Citizen journalism: A new form of communication or a new global risk”</w:t>
            </w:r>
            <w:r>
              <w:rPr>
                <w:rStyle w:val="A1"/>
              </w:rPr>
              <w:t xml:space="preserve"> str. 127-137 obe u zborniku: </w:t>
            </w:r>
            <w:r>
              <w:rPr>
                <w:color w:val="000000"/>
              </w:rPr>
              <w:t xml:space="preserve">Jelena Surčulija (ur), Sloboda izražavanja na Internetu/ Freedom of Expression on the Internet, </w:t>
            </w:r>
            <w:r>
              <w:rPr>
                <w:rStyle w:val="A1"/>
              </w:rPr>
              <w:t>Centar za razvoj Interneta, Beograd, 2010. ISBN  978-86-905769-1-3;  COBISS.SR-ID 181032972, (zbornik sa stranom recenzijom: David Stevens i Branimir Stojković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sr-RS"/>
              </w:rPr>
            </w:pPr>
            <w:r>
              <w:rPr>
                <w:rStyle w:val="A1"/>
                <w:lang w:val="sr-RS"/>
              </w:rPr>
              <w:t xml:space="preserve">            </w:t>
            </w:r>
            <w:r>
              <w:rPr>
                <w:rStyle w:val="A1"/>
                <w:lang w:val="sr-RS"/>
              </w:rPr>
              <w:t xml:space="preserve">5. </w:t>
            </w:r>
            <w:r>
              <w:rPr>
                <w:lang w:val="sr-Latn-CS"/>
              </w:rPr>
              <w:t>„ Media and Cultural Diversity in Serbia“, u zborniku : „</w:t>
            </w:r>
            <w:r>
              <w:rPr>
                <w:i/>
                <w:lang w:val="sr-Latn-CS"/>
              </w:rPr>
              <w:t>Demokratija i multikulturalnostu jugoistočnoj Evropi</w:t>
            </w:r>
            <w:r>
              <w:rPr>
                <w:lang w:val="sr-Latn-CS"/>
              </w:rPr>
              <w:t>“, Centar za istraživanje etniciteta, Beograd, 2003 ( str. 435-459 ) ISBN 8684481-02-X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             </w:t>
            </w:r>
            <w:r>
              <w:rPr>
                <w:lang w:val="sr-RS"/>
              </w:rPr>
              <w:t xml:space="preserve">6. </w:t>
            </w:r>
            <w:r>
              <w:rPr>
                <w:lang w:val="sr-Latn-CS"/>
              </w:rPr>
              <w:t>„ PR and Journalism: Two Clashing Professions“ u knjizi : Todor Petev and Minka Zlateva ( eds ), „</w:t>
            </w:r>
            <w:r>
              <w:rPr>
                <w:i/>
                <w:lang w:val="sr-Latn-CS"/>
              </w:rPr>
              <w:t xml:space="preserve"> Media and Public Relations : Issues of Education and Practice</w:t>
            </w:r>
            <w:r>
              <w:rPr>
                <w:lang w:val="sr-Latn-CS"/>
              </w:rPr>
              <w:t>“, Sofia, 2002 ( str. 80-85 ), ISBN 954-8194-56-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Style w:val="A1"/>
                <w:rFonts w:eastAsia="Calibri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Style w:val="A1"/>
                <w:rFonts w:eastAsia="Calibri"/>
                <w:lang w:val="sr-R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Style w:val="A1"/>
                <w:rFonts w:eastAsia="Calibri"/>
                <w:lang w:val="sr-R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Style w:val="A1"/>
                <w:rFonts w:eastAsia="Calibri"/>
                <w:lang w:val="sr-R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ind w:left="360" w:hanging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>Списак резултата M51 - Рад у водећем часопису националног значаја</w:t>
            </w:r>
            <w:r>
              <w:rPr>
                <w:rFonts w:cs="Arial" w:ascii="Arial" w:hAnsi="Arial"/>
                <w:lang w:val="sl-SI"/>
              </w:rPr>
              <w:t>, који издаје национално научно удружење или институција. Редакција је састављена од познатих научних радника, редовно излази, има размену са 10 земаља у свету, има рецензију од 2 (два) еминентна рецензента и испуњава стандарде прописане условима Народне библиотеке Србије (извод и кључне речи на једном од светских језика, резиме на једном од светских језика ISBN и UDC број, категорију рада)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ака област науке дефинише 1 (један), евентуално 2 (два) часописа категорије »водећи национални часопис«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sr-RS"/>
              </w:rPr>
            </w:pP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Problemi definisanja i klasifikovanja sistema informisanja“, časopis „ Ideje“, Beograd, 1975, br.5-6 (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lang w:val="sr-RS"/>
              </w:rPr>
            </w:pPr>
            <w:r>
              <w:rPr>
                <w:lang w:val="sr-Latn-RS"/>
              </w:rPr>
              <w:t>s</w:t>
            </w:r>
            <w:r>
              <w:rPr>
                <w:lang w:val="sr-Latn-CS"/>
              </w:rPr>
              <w:t>tr. 133-148 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sr-RS"/>
              </w:rPr>
            </w:pP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Funkcionalna veza delegatskog sistema i sistema informisanja“, časopis „Novinarstvo“, Beograd, 1974,</w:t>
            </w:r>
          </w:p>
          <w:p>
            <w:pPr>
              <w:pStyle w:val="Normal"/>
              <w:numPr>
                <w:ilvl w:val="2"/>
                <w:numId w:val="13"/>
              </w:numPr>
              <w:rPr>
                <w:lang w:val="sr-RS"/>
              </w:rPr>
            </w:pPr>
            <w:r>
              <w:rPr>
                <w:lang w:val="sr-Latn-CS"/>
              </w:rPr>
              <w:t>br.1-2 ( str. 19-30 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Britanska televizija“, časopis „ RTV teorija i praksa“, Beograd, 1977, br. 6,</w:t>
            </w:r>
          </w:p>
          <w:p>
            <w:pPr>
              <w:pStyle w:val="Normal"/>
              <w:numPr>
                <w:ilvl w:val="2"/>
                <w:numId w:val="13"/>
              </w:numPr>
              <w:jc w:val="both"/>
              <w:rPr>
                <w:lang w:val="sr-RS"/>
              </w:rPr>
            </w:pPr>
            <w:r>
              <w:rPr>
                <w:lang w:val="sr-Latn-CS"/>
              </w:rPr>
              <w:t>( str.135-146 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sr-RS"/>
              </w:rPr>
            </w:pP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Tokovi samoupravne informacije“ , časopis „ RTV teorija i praksa“, Beograd, 1978, br. 11 ( str.75-84 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Televizija Nemačke Demokratske Republike“, časopis „ RTV teorija i praksa“, Beograd, 1978, br. 12 ( str.45-57 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810" w:leader="none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O funkcionalnosti informaciono-komunikacionog sistema“, časopis „Ideje“, Beograd, 1978, br.6 ( str.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jc w:val="both"/>
              <w:rPr/>
            </w:pPr>
            <w:r>
              <w:rPr>
                <w:lang w:val="sr-RS"/>
              </w:rPr>
              <w:t xml:space="preserve">                       </w:t>
            </w:r>
            <w:r>
              <w:rPr>
                <w:lang w:val="sr-Latn-CS"/>
              </w:rPr>
              <w:t>169-179 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 xml:space="preserve">Otvorenost informaciono-komunikacionog sistema“, časopis „ Novinarstvo“, Beograd, 1978, br.1-2 ( </w:t>
            </w:r>
            <w:r>
              <w:rPr>
                <w:lang w:val="sr-RS"/>
              </w:rPr>
              <w:t xml:space="preserve">      </w:t>
            </w:r>
            <w:r>
              <w:rPr>
                <w:lang w:val="sr-Latn-CS"/>
              </w:rPr>
              <w:t>str.85-99 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Masovni mediji u zemljama u razvoju“, časopis „ RTV teorija i praksa“, Beograd, 1979, br. 15 ( str.88-101 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lang w:val="sr-Latn-RS"/>
              </w:rPr>
              <w:t xml:space="preserve"> </w:t>
            </w: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 xml:space="preserve">Međunarodno komuniciranje“ , časopis „ Gledišta“ , Beograd, 1979, br. 10, </w:t>
            </w:r>
          </w:p>
          <w:p>
            <w:pPr>
              <w:pStyle w:val="Normal"/>
              <w:ind w:left="1080" w:hanging="0"/>
              <w:jc w:val="both"/>
              <w:rPr>
                <w:lang w:val="sr-RS"/>
              </w:rPr>
            </w:pPr>
            <w:r>
              <w:rPr>
                <w:lang w:val="sr-Latn-CS"/>
              </w:rPr>
              <w:t>( str. 122-130 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Satelitsko komuniciranje“ I i II, časopis „ RTV teorija i praksa“, Beograd, 1978, br. 12 ( str.45-57</w:t>
            </w:r>
            <w:r>
              <w:rPr>
                <w:lang w:val="sr-RS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Informisanje u SFRJ : Razmišljanja o konceptualnom okviru“, časopis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             </w:t>
            </w: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Politikološke studije“, Beograd, 1983, br.1 ( str. 171-176 )</w:t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Latn-RS"/>
              </w:rPr>
              <w:t>2</w:t>
            </w:r>
            <w:r>
              <w:rPr>
                <w:lang w:val="sr-RS"/>
              </w:rPr>
              <w:t xml:space="preserve">. </w:t>
            </w:r>
            <w:r>
              <w:rPr>
                <w:lang w:val="sr-Latn-CS"/>
              </w:rPr>
              <w:t>„ Svet štampe i njegovi indijski kontrasti“, časopis „ Gledišta“ , Beograd, 1982, br. 58 ( str. 189-195 )</w:t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Latn-RS"/>
              </w:rPr>
              <w:t>3</w:t>
            </w:r>
            <w:r>
              <w:rPr>
                <w:lang w:val="sr-RS"/>
              </w:rPr>
              <w:t>.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 xml:space="preserve">„ </w:t>
            </w:r>
            <w:r>
              <w:rPr>
                <w:lang w:val="sr-Latn-CS"/>
              </w:rPr>
              <w:t>Neizvesno i moguće ", časopis „ Pogledi“ Split, 1984, br. 4 ( str. 36-42 )</w:t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Latn-RS"/>
              </w:rPr>
              <w:t>4</w:t>
            </w:r>
            <w:r>
              <w:rPr>
                <w:lang w:val="sr-RS"/>
              </w:rPr>
              <w:t xml:space="preserve">. </w:t>
            </w:r>
            <w:r>
              <w:rPr>
                <w:lang w:val="sr-Latn-CS"/>
              </w:rPr>
              <w:t>„ Borba za priznavanje i održanje kulturnog i civilizacijskog pluralizma“, časopis„Aktuelna pitanja</w:t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Latn-CS"/>
              </w:rPr>
              <w:t xml:space="preserve">         </w:t>
            </w:r>
            <w:r>
              <w:rPr>
                <w:lang w:val="sr-Latn-CS"/>
              </w:rPr>
              <w:t>socijalizma „ Beograd, 1985, br. 2 ( 89-99</w:t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15. </w:t>
            </w:r>
            <w:r>
              <w:rPr>
                <w:lang w:val="sr-Latn-CS"/>
              </w:rPr>
              <w:t>„ Zakon o komunikacijama iz 1934. u SAD pred izmenama“, časopis „ RTV teorija  praksa“,</w:t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Latn-CS"/>
              </w:rPr>
              <w:t xml:space="preserve">        </w:t>
            </w:r>
            <w:r>
              <w:rPr>
                <w:lang w:val="sr-Latn-CS"/>
              </w:rPr>
              <w:t>Beograd,1985, br. 39 ( str.109-118 )</w:t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Latn-RS"/>
              </w:rPr>
              <w:t>16</w:t>
            </w:r>
            <w:r>
              <w:rPr>
                <w:lang w:val="sr-RS"/>
              </w:rPr>
              <w:t xml:space="preserve">. </w:t>
            </w:r>
            <w:r>
              <w:rPr>
                <w:lang w:val="sr-Latn-CS"/>
              </w:rPr>
              <w:t>„ Marginalije o kablovskoj televiziji u Jugoslaviji“, časopis „ RTV teorija i praksa“, Beograd, 1986, br. 45</w:t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Latn-CS"/>
              </w:rPr>
              <w:t>(</w:t>
            </w:r>
            <w:r>
              <w:rPr>
                <w:lang w:val="sr-RS"/>
              </w:rPr>
              <w:t xml:space="preserve"> </w:t>
            </w:r>
            <w:r>
              <w:rPr>
                <w:lang w:val="sr-Latn-CS"/>
              </w:rPr>
              <w:t>str.19-34 )</w:t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Latn-RS"/>
              </w:rPr>
              <w:t>17</w:t>
            </w:r>
            <w:r>
              <w:rPr>
                <w:lang w:val="sr-RS"/>
              </w:rPr>
              <w:t xml:space="preserve">. </w:t>
            </w:r>
            <w:r>
              <w:rPr>
                <w:lang w:val="sr-Latn-CS"/>
              </w:rPr>
              <w:t xml:space="preserve">„ Kraj komunikacionog suvereniteta države i UNESCO“, časopis „ RTV teorija i praksa“, Beograd, 1988, </w:t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Latn-CS"/>
              </w:rPr>
              <w:t xml:space="preserve">        </w:t>
            </w:r>
            <w:r>
              <w:rPr>
                <w:lang w:val="sr-Latn-CS"/>
              </w:rPr>
              <w:t>br. 50 ( str.139-144 )</w:t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Latn-RS"/>
              </w:rPr>
              <w:t>18</w:t>
            </w:r>
            <w:r>
              <w:rPr>
                <w:lang w:val="sr-RS"/>
              </w:rPr>
              <w:t xml:space="preserve">. </w:t>
            </w:r>
            <w:r>
              <w:rPr>
                <w:lang w:val="sr-Latn-CS"/>
              </w:rPr>
              <w:t>„ Deregulacija RTV mreža u Evropi“, časopis „ RTV teorija i praksa“, Beograd, 1988, br. 51-52 ( str.65-</w:t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  </w:t>
            </w:r>
            <w:r>
              <w:rPr>
                <w:lang w:val="sr-Latn-CS"/>
              </w:rPr>
              <w:t>77 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RS"/>
              </w:rPr>
              <w:t xml:space="preserve">             </w:t>
            </w:r>
            <w:r>
              <w:rPr>
                <w:lang w:val="sr-Latn-RS"/>
              </w:rPr>
              <w:t>19</w:t>
            </w:r>
            <w:r>
              <w:rPr>
                <w:lang w:val="sr-RS"/>
              </w:rPr>
              <w:t xml:space="preserve">. </w:t>
            </w:r>
            <w:r>
              <w:rPr>
                <w:lang w:val="sr-Latn-CS"/>
              </w:rPr>
              <w:t>„ Dvoglavi orao i 12 zvezdica Evrope“, „ Novinarstvo“, Beograd, 1991, br.12-4 ( str.88-92 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RS"/>
              </w:rPr>
              <w:t xml:space="preserve">              </w:t>
            </w:r>
            <w:r>
              <w:rPr>
                <w:lang w:val="sr-Latn-RS"/>
              </w:rPr>
              <w:t>20</w:t>
            </w:r>
            <w:r>
              <w:rPr>
                <w:lang w:val="sr-RS"/>
              </w:rPr>
              <w:t xml:space="preserve">. </w:t>
            </w:r>
            <w:r>
              <w:rPr>
                <w:lang w:val="sr-Latn-CS"/>
              </w:rPr>
              <w:t xml:space="preserve">„ Privatizacija radija i televizije – italijanska lekcija“, časopis „ Novinarstvo“, Beograd, 1994, br.12-13 </w:t>
            </w:r>
          </w:p>
          <w:p>
            <w:pPr>
              <w:pStyle w:val="Normal"/>
              <w:ind w:left="144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>( str.51-60 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firstLine="135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ind w:left="426" w:hanging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Latn-CS"/>
              </w:rPr>
              <w:t>Списак резултата M52 - Рад у часопису националног значај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>Број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15</w:t>
            </w:r>
            <w:r>
              <w:rPr>
                <w:rFonts w:cs="Arial" w:ascii="Arial" w:hAnsi="Arial"/>
                <w:b/>
                <w:lang w:val="sl-SI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22,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80" w:leader="none"/>
              </w:tabs>
              <w:ind w:left="720" w:hanging="360"/>
              <w:rPr>
                <w:lang w:val="sr-Latn-CS"/>
              </w:rPr>
            </w:pPr>
            <w:r>
              <w:rPr>
                <w:lang w:val="sr-Latn-CS"/>
              </w:rPr>
              <w:t xml:space="preserve">„  </w:t>
            </w:r>
            <w:r>
              <w:rPr>
                <w:lang w:val="sr-Latn-CS"/>
              </w:rPr>
              <w:t>Odgovornost u informativnoj delatnosti“, ( prikaz savetovanja ), časopis „Gledišta“, Beograd, br. 1, 1979, ( str.96-101 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720" w:hanging="360"/>
              <w:rPr>
                <w:lang w:val="sr-Latn-CS"/>
              </w:rPr>
            </w:pP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Samouprvna ideologija i masovno komuniciranje“, časopis „ Polja „, Novi Sad, 1980, br.262 (str.412-414 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720" w:hanging="360"/>
              <w:rPr>
                <w:lang w:val="sr-Latn-CS"/>
              </w:rPr>
            </w:pP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Sakralni subjekt društvenog komuniciranja- crkva u savremenim informaciono- komunikacionim sistemima“ časopis „ Polja „ Novi Sad, 1981, br.26-268 (str.303-306 )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Svet štampe i njegovi indijski kontrasti“, časopis „ Gledišta“ , Beograd, 1982, br. 5-8 ( str. 189-195 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720" w:hanging="360"/>
              <w:rPr>
                <w:lang w:val="sr-Latn-CS"/>
              </w:rPr>
            </w:pP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Informacije između tržišnih odnosa i radničkih interesa“ časopi</w:t>
            </w:r>
            <w:r>
              <w:rPr>
                <w:lang w:val="sr-Latn-RS"/>
              </w:rPr>
              <w:t>s</w:t>
            </w:r>
            <w:r>
              <w:rPr>
                <w:lang w:val="sr-Latn-CS"/>
              </w:rPr>
              <w:t xml:space="preserve"> " Politikološke studije“, Beograd, 1983, br. 2-3, ( str 77-84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sr-Latn-C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Univerzitet XXI veka – povratak u prošlost?“, časopis „ Polja „ Novi Sad, 1988, br.357 (str.479-499 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lang w:val="sr-RS"/>
              </w:rPr>
              <w:t>„</w:t>
            </w:r>
            <w:r>
              <w:rPr>
                <w:lang w:val="sr-Latn-CS"/>
              </w:rPr>
              <w:t>Demokratizacija masovnih medija i kulturni imperijalizam“, časopis „ Polja „ Novi Sad, 1989, br.369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720" w:hanging="0"/>
              <w:jc w:val="both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 xml:space="preserve">      </w:t>
            </w:r>
            <w:r>
              <w:rPr>
                <w:lang w:val="sr-Latn-CS"/>
              </w:rPr>
              <w:t>(str.463-465 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80" w:leader="none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  <w:t>„</w:t>
            </w:r>
            <w:r>
              <w:rPr>
                <w:lang w:val="sr-Latn-CS"/>
              </w:rPr>
              <w:t>Mogućnost uspostavjanja civilnih masovnih medija u Srbiji“, Političke sveske, IPS, Beograd, god. VIII,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720" w:hanging="0"/>
              <w:jc w:val="both"/>
              <w:rPr/>
            </w:pPr>
            <w:r>
              <w:rPr>
                <w:lang w:val="sr-RS"/>
              </w:rPr>
              <w:t xml:space="preserve">      </w:t>
            </w: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 xml:space="preserve">br.1 , 1997, ( str.229-241 )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80" w:leader="none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Za slobodan pristup informacijama“, časopis „ Prizma“, april 2002, Beograd, (str.29-34 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80" w:leader="none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Reforma lokalnih RTV medija“, časopis „ Prizma“, decembar 2002, Beograd, (str.23-29 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lang w:val="sr-RS"/>
              </w:rPr>
              <w:t xml:space="preserve">      </w:t>
            </w:r>
            <w:r>
              <w:rPr/>
              <w:t xml:space="preserve">“ </w:t>
            </w:r>
            <w:r>
              <w:rPr/>
              <w:t>PR i</w:t>
            </w:r>
            <w:r>
              <w:rPr>
                <w:lang w:val="sr-Latn-CS"/>
              </w:rPr>
              <w:t xml:space="preserve"> novinarstvo</w:t>
            </w:r>
            <w:r>
              <w:rPr/>
              <w:t xml:space="preserve">; </w:t>
            </w:r>
            <w:r>
              <w:rPr>
                <w:lang w:val="sr-Latn-CS"/>
              </w:rPr>
              <w:t>dve sukobljene profesije</w:t>
            </w:r>
            <w:r>
              <w:rPr/>
              <w:t xml:space="preserve">?”, </w:t>
            </w:r>
            <w:r>
              <w:rPr>
                <w:lang w:val="sr-Latn-CS"/>
              </w:rPr>
              <w:t xml:space="preserve">časopis </w:t>
            </w:r>
            <w:r>
              <w:rPr/>
              <w:t>“Polja”,</w:t>
            </w:r>
            <w:r>
              <w:rPr>
                <w:lang w:val="sr-Latn-CS"/>
              </w:rPr>
              <w:t xml:space="preserve"> Novi Sad, br.436, 2005 (str. 16- 20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sr-Latn-CS"/>
              </w:rPr>
            </w:pPr>
            <w:r>
              <w:rPr>
                <w:lang w:val="sr-RS"/>
              </w:rPr>
              <w:t xml:space="preserve">        </w:t>
            </w: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Put lokalne zajednice u informaciono društvo“, časopis „CM“, br.2, god.II, FPN i Protocol, Beograd-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val="sr-RS"/>
              </w:rPr>
              <w:t xml:space="preserve">     </w:t>
            </w:r>
            <w:r>
              <w:rPr>
                <w:lang w:val="sr-Latn-CS"/>
              </w:rPr>
              <w:t>Novi Sad, 2007, (str.45-59) ISSN 1452-7405   COBISS.SR –ID 218473735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sr-Latn-CS"/>
              </w:rPr>
            </w:pPr>
            <w:r>
              <w:rPr>
                <w:lang w:val="sr-RS"/>
              </w:rPr>
              <w:t xml:space="preserve">      </w:t>
            </w:r>
            <w:r>
              <w:rPr>
                <w:lang w:val="sr-Latn-CS"/>
              </w:rPr>
              <w:t>„</w:t>
            </w:r>
            <w:r>
              <w:rPr>
                <w:lang w:val="sr-Latn-CS"/>
              </w:rPr>
              <w:t>Mediji civilnog društva u Srbiji“, časopis „CM“, br.9, god.III, FPN i Protocol, Beograd-Novi Sad, 2008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 xml:space="preserve">   </w:t>
            </w:r>
            <w:r>
              <w:rPr>
                <w:lang w:val="sr-Latn-CS"/>
              </w:rPr>
              <w:t>(str.5-23), ISSN 1452-7405 COBISS.SR–ID 218473735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sr-Latn-CS"/>
              </w:rPr>
            </w:pPr>
            <w:r>
              <w:rPr>
                <w:lang w:val="sr-RS"/>
              </w:rPr>
              <w:t xml:space="preserve">      </w:t>
            </w:r>
            <w:r>
              <w:rPr>
                <w:lang w:val="sr-Latn-CS"/>
              </w:rPr>
              <w:t>„</w:t>
            </w:r>
            <w:r>
              <w:rPr>
                <w:lang w:val="sr-Latn-CS"/>
              </w:rPr>
              <w:t xml:space="preserve">Socijalno-ekonomski položaj novinara“, časopis „CM“, br.20, god.VI, FPN i CDC, Beograd-Novi Sad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r-RS"/>
              </w:rPr>
              <w:t xml:space="preserve">             </w:t>
            </w:r>
            <w:r>
              <w:rPr>
                <w:lang w:val="sr-Latn-CS"/>
              </w:rPr>
              <w:t>2011, (str.21-39), ISSN 1452-7405 COBISS.SR–ID 218473735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eastAsia="Calibri"/>
                <w:lang w:val="sr-Latn-CS"/>
              </w:rPr>
            </w:pPr>
            <w:r>
              <w:rPr>
                <w:rFonts w:eastAsia="Times New Roman"/>
                <w:lang w:val="sr-RS"/>
              </w:rPr>
              <w:t xml:space="preserve">     </w:t>
            </w:r>
            <w:r>
              <w:rPr>
                <w:rFonts w:eastAsia="Calibri"/>
                <w:lang w:val="sr-Latn-CS"/>
              </w:rPr>
              <w:t>„</w:t>
            </w:r>
            <w:r>
              <w:rPr>
                <w:rFonts w:eastAsia="Calibri"/>
                <w:lang w:val="sr-Latn-CS"/>
              </w:rPr>
              <w:t>Novinarstvo i medijska industrija u Srbiji: radiodifuzni mediji u javnoj svojini“, časopis „CM“ br.24, god.VII,FPN i CDC, Beograd-Novi Sad, 2012, (str.59-74)   ISSN 1452-7405    COBISS.SR–ID 218473735</w:t>
            </w:r>
          </w:p>
          <w:p>
            <w:pPr>
              <w:pStyle w:val="Normal"/>
              <w:ind w:left="720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lang w:val="sr-Latn-CS"/>
              </w:rPr>
              <w:t xml:space="preserve">  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lang w:val="sr-Latn-CS"/>
              </w:rPr>
            </w:pPr>
            <w:r>
              <w:rPr>
                <w:rFonts w:eastAsia="Calibri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sr-Latn-CS"/>
              </w:rPr>
            </w:pPr>
            <w:r>
              <w:rPr>
                <w:lang w:val="sr-RS"/>
              </w:rPr>
              <w:t xml:space="preserve">       </w:t>
            </w:r>
          </w:p>
          <w:p>
            <w:pPr>
              <w:pStyle w:val="Normal"/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72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08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ind w:left="360" w:hanging="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зултата M25</w:t>
            </w:r>
            <w:r>
              <w:rPr>
                <w:rFonts w:cs="Arial" w:ascii="Arial" w:hAnsi="Arial"/>
                <w:b/>
                <w:lang w:val="sr-CS"/>
              </w:rPr>
              <w:t xml:space="preserve"> и</w:t>
            </w:r>
            <w:r>
              <w:rPr>
                <w:rFonts w:cs="Arial" w:ascii="Arial" w:hAnsi="Arial"/>
                <w:b/>
                <w:lang w:val="sr-Latn-CS"/>
              </w:rPr>
              <w:t xml:space="preserve"> M26 - Научна критика и полемика (</w:t>
            </w:r>
            <w:r>
              <w:rPr>
                <w:rFonts w:cs="Arial" w:ascii="Arial" w:hAnsi="Arial"/>
                <w:b/>
                <w:lang w:val="sr-CS"/>
              </w:rPr>
              <w:t>односи се на међународне часописе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>Prikaz knjige „Forging War:The Media in Serbia, Croatia, Bosnia and Hercegovina“ Marka Thompsona, časopis „Political Communication“, Vo.24, No.3, Routledge, Philadelphia, 2007, (str.344-346)  ISSN 1058-4609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>„</w:t>
            </w:r>
            <w:r>
              <w:rPr>
                <w:lang w:val="sr-Latn-CS"/>
              </w:rPr>
              <w:t>Media and Participation-A site of ideological-democratic struggle“ Nico Carpentier, Intellect, London, 2011. Ocena knjige kao teze za habilitaciju po pozivu  Faculty of Social Sciences, Charles University Prague, 2013 (str8)</w:t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61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води 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</w:t>
            </w:r>
            <w:r>
              <w:rPr>
                <w:rFonts w:cs="Arial" w:ascii="Arial" w:hAnsi="Arial"/>
                <w:b/>
                <w:lang w:val="sr-RS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lang w:val="sr-Latn-CS"/>
              </w:rPr>
              <w:t>Prevod sa engleskog i pogovor knjige,</w:t>
            </w:r>
            <w:r>
              <w:rPr>
                <w:b/>
                <w:lang w:val="sr-Latn-CS"/>
              </w:rPr>
              <w:t xml:space="preserve"> Uvod u sociologiju masovnih komunikacija</w:t>
            </w:r>
            <w:r>
              <w:rPr>
                <w:lang w:val="sr-Latn-CS"/>
              </w:rPr>
              <w:t>, Denisa Mek Kvejla, „ Glas“, Beograd, 1976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lang w:val="sr-Latn-CS"/>
              </w:rPr>
              <w:t xml:space="preserve">Prevod, izbor i redakcija tekstova knjige, </w:t>
            </w:r>
            <w:r>
              <w:rPr>
                <w:b/>
                <w:lang w:val="sr-Latn-CS"/>
              </w:rPr>
              <w:t>Deca i televizija</w:t>
            </w:r>
            <w:r>
              <w:rPr>
                <w:lang w:val="sr-Latn-CS"/>
              </w:rPr>
              <w:t xml:space="preserve"> od Rej Brauna,  "Glas", Beograd, 1977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Trendovi u sociologiji kulture“ ( Prevod istoimenog rada Raymonda Williamsa)  časopis „ Polja „ Novi Sad, 1982, br.275 (str.44-46 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r-Latn-CS"/>
              </w:rPr>
              <w:t>4. „ Nove komunikacione tehnologije i društva u razvoju „ ( prevod i izbor teksta J.S Jadava sa engleskog ), časopis „Novinarstvo“, Beograd, 1984, br.3-4 (str. 124-129 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r-RS"/>
              </w:rPr>
              <w:t xml:space="preserve">5. </w:t>
            </w:r>
            <w:r>
              <w:rPr>
                <w:lang w:val="sr-Latn-CS"/>
              </w:rPr>
              <w:t>„Štampa SAD i nov svetski informativni i komunikacioni poredak : pogledi novinara iz trećeg sveta“ ( prevod članka Mahfuz Anama sa engleskog ), časopis „Novinarstvo“, Beograd, 1985, br.1-2 (str. 121-123 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r-RS"/>
              </w:rPr>
              <w:t xml:space="preserve">6. </w:t>
            </w:r>
            <w:r>
              <w:rPr>
                <w:lang w:val="sr-Latn-CS"/>
              </w:rPr>
              <w:t>„Da li će velike TV mreže preživeti osamdesete godine“ ( prevod članka Hansa Kimela sa nemačkog ), časopis „ RTV teorija i praksa“, Beograd, 1985, br. 39 (str.104-109 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r-RS"/>
              </w:rPr>
              <w:t xml:space="preserve">7. </w:t>
            </w:r>
            <w:r>
              <w:rPr>
                <w:lang w:val="sr-Latn-CS"/>
              </w:rPr>
              <w:t>„Finansiranje televizije i kvalitet programa“ ( prevod istoimenog članka Blamlera, Brajnina i Nositera sa engleskog ), časopis „ RTV teorija i praksa“, Beograd, 1988, br. 50 ( str.91-114 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r-RS"/>
              </w:rPr>
              <w:t xml:space="preserve">8. </w:t>
            </w:r>
            <w:r>
              <w:rPr>
                <w:lang w:val="sr-Latn-CS"/>
              </w:rPr>
              <w:t xml:space="preserve">„Društveni pokreti i demokratizacija svakodnevnog života“, ( prevod sa engleskog Alberta Melučija ) časopis „ Polja „ Novi Sad, 1991, br.386-387.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lang w:val="sr-Latn-CS"/>
              </w:rPr>
              <w:t xml:space="preserve">Izbor iprevod članaka sa engleskog za knjigu : Denis Mek Kvejl, </w:t>
            </w:r>
            <w:r>
              <w:rPr>
                <w:b/>
                <w:lang w:val="sr-Latn-CS"/>
              </w:rPr>
              <w:t>Stari kontinent – novi mediji</w:t>
            </w:r>
            <w:r>
              <w:rPr>
                <w:lang w:val="sr-Latn-CS"/>
              </w:rPr>
              <w:t>, Nova, Beograd,1994. ( str.225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„ </w:t>
            </w:r>
            <w:r>
              <w:rPr>
                <w:lang w:val="sr-Latn-CS"/>
              </w:rPr>
              <w:t>Politička komunikacija u medijskom društvu – Da li demokratija još uvek poseduje epitemološku dimenziju? Uticaj normativne teorije na empirijsko istraživanje“ (prevod rasprave Jirgena Habermasa sa engleskog), časopis „CM“, vol.II, br.5, Novi Sad, 2007 (str.5-26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УЧЕШЋЕ НА ПРОЈЕКТИМА МЕЂУНАРОДНОГ ЗНАЧАЈА И НА ВИШЕГОДИШЊИМ ПРОЈЕКТ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пројеката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</w:t>
            </w:r>
            <w:r>
              <w:rPr>
                <w:rFonts w:cs="Arial" w:ascii="Arial" w:hAnsi="Arial"/>
                <w:b/>
                <w:lang w:val="sr-RS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Naučno-istraživački projekti u zemlji:</w:t>
              <w:br/>
              <w:br/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>1.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"Informisanje radnika u udruženom radu", 1985-1987</w:t>
              <w:br/>
              <w:br/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>2.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"Podredjivanje i oslobadjanje medija u Srbiji", 1993</w:t>
              <w:br/>
              <w:br/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>3.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"Funkcionisanje SRJ kao pravne države", 1990-1995</w:t>
              <w:br/>
              <w:br/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>4.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"Potisnuto civilno društvo", 1995-1996</w:t>
              <w:br/>
              <w:br/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>4.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"Politički život i političke institucije u Srbiji na prelasku iz XX u XXI vek", 1996-1999</w:t>
              <w:br/>
              <w:br/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>5.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"PALGO projekt za slobodne opštine Srbije", 1998-1999</w:t>
              <w:br/>
              <w:br/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>6.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"Podizanje kapaciteta lokalnih zajednica u Srbiji", 2001-2002</w:t>
              <w:br/>
              <w:br/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>7.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"Medijska prezentacija nacionalnog i kulturnog identiteta", 2002- 2005</w:t>
              <w:br/>
              <w:br/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>8.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"Demokratska transformacija političkog sistema i civilnog društva u Srbiji", 2002 –</w:t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>2007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r-Latn-CS"/>
              </w:rPr>
            </w:pPr>
            <w:r>
              <w:rPr>
                <w:rFonts w:cs="Verdana" w:ascii="Verdana" w:hAnsi="Verdana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r-Latn-C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  <w:t>9.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„Strukturne i profesionalne promene u masmedijskom sistemu Srbije 2005-2010“, rukovodilac projekta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  <w:t>10.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„Politički</w:t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identitet</w:t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Srbije u globalnom i regionalnom kontekstu“ 2010-2016</w:t>
              <w:br/>
              <w:br/>
              <w:t>Naučno-istraživački projekti u inostranstvu:</w:t>
              <w:br/>
              <w:br/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>11.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"Right to Information of Migrant Workers", 1977-1982</w:t>
              <w:br/>
              <w:br/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>12.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"Deregulation of Italian Broadcasting and its Consequences upon Quality of Program", 1992</w:t>
              <w:br/>
              <w:br/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 xml:space="preserve">13. 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"Hungarians in Vojvodina", University of Trento,1993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ВОЂЕЊЕ ДОКТОРСКИХ ДИСЕРТАЦИЈА   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исак докторских дисертација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</w:t>
            </w:r>
            <w:r>
              <w:rPr>
                <w:rFonts w:cs="Arial" w:ascii="Arial" w:hAnsi="Arial"/>
                <w:b/>
                <w:lang w:val="sr-RS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"Proces informisanja i funkcionisanje štampe u NR Kini i SFRJ"</w:t>
            </w:r>
            <w:r>
              <w:rPr>
                <w:lang w:val="sr-Latn-CS"/>
              </w:rPr>
              <w:t>, Ju Yanan (Kina), 198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"Saradnja medju arapskim zemljama u oblasti informisanja"</w:t>
            </w:r>
            <w:r>
              <w:rPr>
                <w:lang w:val="sr-Latn-CS"/>
              </w:rPr>
              <w:t>, Mohamad Al Dourobi (Sirija), 199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"Pravo na komuniciranje kao nov klvalitet medjunarodnog sporazumevanja"</w:t>
            </w:r>
            <w:r>
              <w:rPr>
                <w:lang w:val="sr-Latn-CS"/>
              </w:rPr>
              <w:t>, Jeftić Nevenka, 199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"Promena predstave o Vojsci Jugoslavije u javnosti", </w:t>
            </w:r>
            <w:r>
              <w:rPr>
                <w:lang w:val="sr-Latn-CS"/>
              </w:rPr>
              <w:t>Bojović Mišo, 199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"Razvoj i granice vodećeg pravca teorije komuniciranja u SAD", </w:t>
            </w:r>
            <w:r>
              <w:rPr>
                <w:lang w:val="sr-Latn-CS"/>
              </w:rPr>
              <w:t>Bogdanić Aleksandar, 199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"Psihološki rat u dobu globalnih komunikacija"</w:t>
            </w:r>
            <w:r>
              <w:rPr>
                <w:lang w:val="sr-Latn-CS"/>
              </w:rPr>
              <w:t>, Hamed Salem Abu Jabira (Libija), 199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"Masovno komuniciranje u Srbiji u poslednjoj deceniji XX veka"</w:t>
            </w:r>
            <w:r>
              <w:rPr>
                <w:lang w:val="sr-Latn-CS"/>
              </w:rPr>
              <w:t>, Miletić Mirko, 199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"Javni servis kao oblik ostvarivanja komunikacionih potreba gradjana"</w:t>
            </w:r>
            <w:r>
              <w:rPr>
                <w:lang w:val="sr-Latn-CS"/>
              </w:rPr>
              <w:t>, Rade Veljanovski, 200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"Razvojni aspekti privatizacije masmedija u Srbiji"</w:t>
            </w:r>
            <w:r>
              <w:rPr>
                <w:lang w:val="sr-Latn-CS"/>
              </w:rPr>
              <w:t>, Boban Tomić, 200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„ </w:t>
            </w:r>
            <w:r>
              <w:rPr>
                <w:b/>
                <w:lang w:val="sr-Latn-CS"/>
              </w:rPr>
              <w:t>Uticaj komunikacione strategije na upravljanje modernim preduzećem“</w:t>
            </w:r>
            <w:r>
              <w:rPr>
                <w:lang w:val="sr-Latn-CS"/>
              </w:rPr>
              <w:t>, Borislav Miljanović,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„</w:t>
            </w:r>
            <w:r>
              <w:rPr>
                <w:b/>
                <w:lang w:val="sr-Latn-CS"/>
              </w:rPr>
              <w:t>Semiotička dekonstrukcija ekspresivnih mogućnosti u virtuelnom komuniciranju“</w:t>
            </w:r>
            <w:r>
              <w:rPr>
                <w:lang w:val="sr-Latn-CS"/>
              </w:rPr>
              <w:t>, Jelena Kleut, 201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„</w:t>
            </w:r>
            <w:r>
              <w:rPr>
                <w:b/>
                <w:lang w:val="sr-Latn-CS"/>
              </w:rPr>
              <w:t xml:space="preserve">Promena uloge profesionalnih komunikatora u informacionom društvu“ , </w:t>
            </w:r>
          </w:p>
          <w:p>
            <w:pPr>
              <w:pStyle w:val="Normal"/>
              <w:ind w:left="720" w:hanging="0"/>
              <w:rPr>
                <w:lang w:val="sr-Latn-CS"/>
              </w:rPr>
            </w:pPr>
            <w:r>
              <w:rPr>
                <w:lang w:val="sr-Latn-CS"/>
              </w:rPr>
              <w:t>Ana Milojević, 201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lang w:val="sr-Latn-CS"/>
              </w:rPr>
              <w:t>„</w:t>
            </w:r>
            <w:r>
              <w:rPr>
                <w:b/>
                <w:lang w:val="sr-Latn-CS"/>
              </w:rPr>
              <w:t>Odnosi s javnošću kao usmeravanje komunikacija s grupama i zajednicama“</w:t>
            </w:r>
            <w:r>
              <w:rPr>
                <w:lang w:val="sr-Latn-CS"/>
              </w:rPr>
              <w:t>, Boris Labudović,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„</w:t>
            </w:r>
            <w:r>
              <w:rPr>
                <w:b/>
                <w:lang w:val="sr-Latn-CS"/>
              </w:rPr>
              <w:t>Internet i razvoj ili ograničavanje slobode subjekata globalnog komuniciranja“</w:t>
            </w:r>
            <w:r>
              <w:rPr>
                <w:lang w:val="sr-Latn-CS"/>
              </w:rPr>
              <w:t>, Aleksandar Vranješ, 2017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РЕЦЕНЗИЈА РАДОВА У МЕЂУНАРОДНИМ ЧАСОПИС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цензиј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napToGrid w:val="false"/>
              <w:spacing w:before="120" w:after="0"/>
              <w:ind w:left="720" w:hanging="7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УРЕЂИВАЊЕ ЧАСОПИСА</w:t>
      </w:r>
      <w:r>
        <w:rPr>
          <w:rFonts w:cs="Arial" w:ascii="Arial" w:hAnsi="Arial"/>
          <w:lang w:val="sr-CS"/>
        </w:rPr>
        <w:t xml:space="preserve">                       </w:t>
      </w:r>
      <w:r>
        <w:rPr>
          <w:rFonts w:cs="Arial" w:ascii="Arial" w:hAnsi="Arial"/>
          <w:b/>
          <w:lang w:val="sr-CS"/>
        </w:rPr>
        <w:t xml:space="preserve">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Списак уређивања </w:t>
            </w:r>
            <w:r>
              <w:rPr>
                <w:rFonts w:cs="Arial" w:ascii="Arial" w:hAnsi="Arial"/>
                <w:b/>
                <w:lang w:val="sr-Latn-CS"/>
              </w:rPr>
              <w:t>часопис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  <w:r>
              <w:rPr>
                <w:rFonts w:cs="Arial" w:ascii="Arial" w:hAnsi="Arial"/>
                <w:b/>
                <w:lang w:val="sr-RS"/>
              </w:rPr>
              <w:t xml:space="preserve">  5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RS"/>
              </w:rPr>
              <w:t>„</w:t>
            </w:r>
            <w:r>
              <w:rPr>
                <w:rFonts w:cs="Arial" w:ascii="Arial" w:hAnsi="Arial"/>
                <w:b/>
                <w:lang w:val="sr-RS"/>
              </w:rPr>
              <w:t>Поља“</w:t>
            </w:r>
            <w:r>
              <w:rPr>
                <w:rFonts w:cs="Arial" w:ascii="Arial" w:hAnsi="Arial"/>
                <w:lang w:val="sr-RS"/>
              </w:rPr>
              <w:t>, Нови Сад, 1980-1990, коуредник, домаћи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RS"/>
              </w:rPr>
              <w:t>„</w:t>
            </w:r>
            <w:r>
              <w:rPr>
                <w:rFonts w:cs="Arial" w:ascii="Arial" w:hAnsi="Arial"/>
                <w:b/>
                <w:lang w:val="sr-RS"/>
              </w:rPr>
              <w:t xml:space="preserve">Новинарство“, </w:t>
            </w:r>
            <w:r>
              <w:rPr>
                <w:rFonts w:cs="Arial" w:ascii="Arial" w:hAnsi="Arial"/>
                <w:lang w:val="sr-RS"/>
              </w:rPr>
              <w:t>Београд, члан уређивачког одбора, 1975-1980, домаћи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RS"/>
              </w:rPr>
              <w:t>„</w:t>
            </w:r>
            <w:r>
              <w:rPr>
                <w:rFonts w:cs="Arial" w:ascii="Arial" w:hAnsi="Arial"/>
                <w:b/>
                <w:lang w:val="sr-RS"/>
              </w:rPr>
              <w:t xml:space="preserve">РТВ Теорија и пракса“, </w:t>
            </w:r>
            <w:r>
              <w:rPr>
                <w:rFonts w:cs="Arial" w:ascii="Arial" w:hAnsi="Arial"/>
                <w:lang w:val="sr-RS"/>
              </w:rPr>
              <w:t>Београд, коуредник, 1975-1985, домаћи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RS"/>
              </w:rPr>
              <w:t>„</w:t>
            </w:r>
            <w:r>
              <w:rPr>
                <w:rFonts w:cs="Arial" w:ascii="Arial" w:hAnsi="Arial"/>
                <w:b/>
                <w:lang w:val="sr-Latn-RS"/>
              </w:rPr>
              <w:t>European Journal of Communication“</w:t>
            </w:r>
            <w:r>
              <w:rPr>
                <w:rFonts w:cs="Arial" w:ascii="Arial" w:hAnsi="Arial"/>
                <w:lang w:val="sr-Latn-RS"/>
              </w:rPr>
              <w:t xml:space="preserve">, </w:t>
            </w:r>
            <w:r>
              <w:rPr>
                <w:rFonts w:cs="Arial" w:ascii="Arial" w:hAnsi="Arial"/>
                <w:lang w:val="sr-RS"/>
              </w:rPr>
              <w:t>Лондон, члан уређивачког одбора, 2014 –, међународни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RS"/>
              </w:rPr>
              <w:t>„</w:t>
            </w:r>
            <w:r>
              <w:rPr>
                <w:rFonts w:cs="Arial" w:ascii="Arial" w:hAnsi="Arial"/>
                <w:b/>
                <w:lang w:val="sr-Latn-RS"/>
              </w:rPr>
              <w:t xml:space="preserve">CM- časopis za komunikacije i medije“, </w:t>
            </w:r>
            <w:r>
              <w:rPr>
                <w:rFonts w:cs="Arial" w:ascii="Arial" w:hAnsi="Arial"/>
                <w:lang w:val="sr-RS"/>
              </w:rPr>
              <w:t>Београд, главни и одговорни уредник, 2006 - , домаћи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Назив часописа,Улога (уредник, коуредник, члан уређивачког одбора, рецензент), Године од-до, Класа часописа (међународни или домаћи)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Heading1"/>
        <w:jc w:val="lef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РЕЗУЛТАТИ УМЕТНИЧКОГ СТВАРАЛАШТВА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јзначајнији уметнички пројекти/радови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napToGrid w:val="false"/>
              <w:spacing w:before="12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зложбе индивидуалне / групне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napToGrid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napToGrid w:val="false"/>
              <w:spacing w:before="120" w:after="0"/>
              <w:ind w:left="284" w:hanging="284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ЗУЛТАТИ ПЕДАГОШКОГ РАДА              </w:t>
      </w:r>
      <w:r>
        <w:rPr>
          <w:rFonts w:cs="Arial" w:ascii="Arial" w:hAnsi="Arial"/>
          <w:sz w:val="20"/>
          <w:lang w:val="sr-Latn-CS"/>
        </w:rPr>
        <w:t xml:space="preserve">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965"/>
        <w:gridCol w:w="1945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давања 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Наставни предмети - курсеви 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ремени информационо комуникациони системи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Јавно мњење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еорија информација и теорија комуникација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муникологија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едији и друштво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ултура и комуникациј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80-2000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80-2000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80-2000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0-2017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2-2017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2-2017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друг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Системи информисања, Правни факултет, Универзитет у приштин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- Информационо-комуникациони системи, </w:t>
            </w:r>
            <w:r>
              <w:rPr>
                <w:rFonts w:cs="Arial" w:ascii="Arial" w:hAnsi="Arial"/>
                <w:lang w:val="sr-RS"/>
              </w:rPr>
              <w:t>Педагошко-технички факултет „Михајло Пупин“ у Зрењанину, Универзитет у Новом саду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 Социологија свакодневног живота, Факултет за дипломатију и међународне економске односе, Горица, Универзитет у Трсту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 Упоредни инфромационо-комуникациони системи, ФДУ, Универзитет уметности ,Београд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 Образовање за медије, Учитељски факултет у Београд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75-1977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84-1989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88-1989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97-2000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5-2013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стран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ло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sr-RS"/>
              </w:rPr>
              <w:t>Продекан за наставу ФПН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ниверзитету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sr-RS"/>
              </w:rPr>
              <w:t>Председник стручног одбора за правне, политичке и безбедносне науке БУ</w:t>
            </w:r>
          </w:p>
        </w:tc>
      </w:tr>
      <w:tr>
        <w:trPr>
          <w:trHeight w:val="11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нивоу Републике, територијалне аутономије или локалне самоуправ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sr-RS"/>
              </w:rPr>
              <w:t>Рецензент за акредитацију установа и програма високошколских установа у Србији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дуж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а пословођењ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л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ab/>
        <w:t>П о т п и с</w:t>
      </w:r>
    </w:p>
    <w:p>
      <w:pPr>
        <w:pStyle w:val="Normal"/>
        <w:ind w:right="33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33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33" w:hanging="0"/>
        <w:jc w:val="both"/>
        <w:rPr/>
      </w:pPr>
      <w:r>
        <w:rPr>
          <w:rFonts w:cs="Arial" w:ascii="Arial" w:hAnsi="Arial"/>
          <w:lang w:val="sr-CS"/>
        </w:rPr>
        <w:t>Датум:__________________                                                           _____________________</w:t>
      </w:r>
    </w:p>
    <w:sectPr>
      <w:headerReference w:type="default" r:id="rId2"/>
      <w:type w:val="nextPage"/>
      <w:pgSz w:w="11906" w:h="16838"/>
      <w:pgMar w:left="1797" w:right="1797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center"/>
      <w:outlineLvl w:val="2"/>
    </w:pPr>
    <w:rPr>
      <w:rFonts w:eastAsia="‚l‚r –¾’©"/>
      <w:sz w:val="24"/>
      <w:lang w:val="sl-SI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  <w:lang w:val="sr-Latn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052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1">
    <w:name w:val="A1"/>
    <w:qFormat/>
    <w:rPr>
      <w:color w:val="000000"/>
      <w:sz w:val="20"/>
      <w:szCs w:val="20"/>
    </w:rPr>
  </w:style>
  <w:style w:type="character" w:styleId="A3">
    <w:name w:val="A3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120" w:hanging="0"/>
    </w:pPr>
    <w:rPr>
      <w:sz w:val="24"/>
      <w:lang w:val="sl-S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04:00Z</dcterms:created>
  <dc:creator>b</dc:creator>
  <dc:description/>
  <cp:keywords/>
  <dc:language>en-US</dc:language>
  <cp:lastModifiedBy>anajak</cp:lastModifiedBy>
  <cp:lastPrinted>2018-01-29T09:20:00Z</cp:lastPrinted>
  <dcterms:modified xsi:type="dcterms:W3CDTF">2018-03-13T10:21:00Z</dcterms:modified>
  <cp:revision>18</cp:revision>
  <dc:subject/>
  <dc:title>О  Б  Р  А  З  А  Ц</dc:title>
</cp:coreProperties>
</file>